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Number______________</w:t>
        <w:tab/>
        <w:tab/>
        <w:tab/>
        <w:tab/>
        <w:tab/>
        <w:t xml:space="preserve">Name___________________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SSING ASSIGNMENTS / Marking period __________</w:t>
      </w:r>
    </w:p>
    <w:tbl>
      <w:tblPr>
        <w:tblW w:w="1109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422"/>
        <w:gridCol w:w="1882"/>
        <w:gridCol w:w="4683"/>
        <w:gridCol w:w="2633"/>
      </w:tblGrid>
      <w:tr>
        <w:trPr>
          <w:trHeight w:val="4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JECT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GNMENT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</w:t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2:53:00Z</dcterms:created>
  <dc:creator>Central Bucks</dc:creator>
  <dc:description/>
  <cp:keywords/>
  <dc:language>en-US</dc:language>
  <cp:lastModifiedBy>HOPKINS, KRISTINE</cp:lastModifiedBy>
  <cp:lastPrinted>2012-09-05T09:42:00Z</cp:lastPrinted>
  <dcterms:modified xsi:type="dcterms:W3CDTF">2012-09-05T13:57:00Z</dcterms:modified>
  <cp:revision>7</cp:revision>
  <dc:subject/>
  <dc:title>MISSING ASSIGNMENTS                                           MARKING PERIOD_________</dc:title>
</cp:coreProperties>
</file>